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рины Цветаевой «В пятнадцать лет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нят-поют, забвению мешая,</w:t>
        <w:br/>
        <w:t>В моей душе слова: «пятнадцать лет».</w:t>
        <w:br/>
        <w:t>О, для чего я выросла большая?</w:t>
        <w:br/>
        <w:t>Спасенья нет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вчера в зелёные берёзки</w:t>
        <w:br/>
        <w:t>Я убегала, вольная, с утра.</w:t>
        <w:br/>
        <w:t>Ещё вчера шалила без причёски,</w:t>
        <w:br/>
        <w:t>Ещё вчера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нний звон с далёких колоколен</w:t>
        <w:br/>
        <w:t>Мне говорил: «Побегай и приляг!»</w:t>
        <w:br/>
        <w:t>И каждый крик шалунье был позволен,</w:t>
        <w:br/>
        <w:t>И каждый шаг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переди? Какая неудача?</w:t>
        <w:br/>
        <w:t>Во всём обман и, ах, на всём запрет!</w:t>
        <w:br/>
        <w:t>– Так с милым детством я прощалась, плача,</w:t>
        <w:br/>
        <w:t>В пятнадцать лет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театральную постановку Вы бы посоветовали посетить своим одноклассникам? Дайте развёрнутое объяснение и оформите его в жанре рекл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3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2-10-13T06:55:00Z</dcterms:modified>
  <cp:revision>12</cp:revision>
  <dc:subject/>
  <dc:title/>
</cp:coreProperties>
</file>